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overnment </w:t>
      </w:r>
    </w:p>
    <w:p>
      <w:pPr>
        <w:pStyle w:val="Normal"/>
        <w:rPr/>
      </w:pPr>
      <w:r>
        <w:rPr/>
        <w:t>Uni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owledge Ques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fine government, politics, and public polic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is the role of government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The role of government is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How is politics different than government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Politics is different than government because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List 5 ways government influences your life.  For 3 of them, explain why that influence is important in a complete sentence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One way government influences your life is __________ and this is important because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Evaluate the importance of public policy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The public policy is important because 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purpose and  functions of a governm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are the different functions of the government?  List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valuate the importance of one function of governmen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_______________ is important because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hich is better: fewer rules or more rules? 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escribe the sequence or process of balancing a budge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  <w:szCs w:val="24"/>
              </w:rPr>
              <w:t>How to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First the government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Then the government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>Next the government…</w:t>
            </w: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-Speculate what an ideal government would look like.  Explain why you think this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An ideal government would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An ideal government would look like this because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, compare and contrast different forms of governm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Choose 2 forms of government.  Compare them (how are they similar) and contrast them (how are the different). 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      </w:t>
            </w:r>
            <w:r>
              <w:rPr>
                <w:i/>
                <w:szCs w:val="24"/>
              </w:rPr>
              <w:t>________ and ________ are both forms of government. They are similar because…Also, they are different because…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hat is an autocracy?  Explain it in 12 words or l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hat is an oligarchy?  Explain it in 12 words or l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hat is a democracy?  Explain it in 12 words or l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 the historical and philosophical ideas behind the development of our system of governm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is the MVP (most valuable point) about Hammurabi’s Code or the Magna Carta and why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The MVP of ________________ is _____________ because ____________________________________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Explain the difference between Federalists and Anti-Federalists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The difference between Federalists and Anti-Federalists is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ho is John Locke and why is he importan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st and explain the principles of the </w:t>
            </w:r>
            <w:r>
              <w:rPr>
                <w:rFonts w:cs="Times New Roman" w:ascii="Times New Roman" w:hAnsi="Times New Roman"/>
                <w:i/>
              </w:rPr>
              <w:t xml:space="preserve">United States Constitutio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List the 6 principals of the </w:t>
            </w:r>
            <w:r>
              <w:rPr>
                <w:i/>
              </w:rPr>
              <w:t>U.S. Constituti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Choose an MVP of the 6 principals of the U.S. Constitution and explain why this one is the most important principal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The MVP principal of the U.S. Constitution is _____________ because ________________________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strate an understand the basic functions of Articles 1-7 of the </w:t>
            </w:r>
            <w:r>
              <w:rPr>
                <w:rFonts w:cs="Times New Roman" w:ascii="Times New Roman" w:hAnsi="Times New Roman"/>
                <w:i/>
              </w:rPr>
              <w:t>United States Constitu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ich article is the most important or controversial and why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The _______ article is____________________ because ____________________________________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the first ten amendments to the constitution (the Bill of Rights) and analyze arguments made for and against their adop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Name one Supreme Court case that ties to the Bill of Rights and explain which amendment it ties to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The Supreme Court case of ___________________ ties to the __________________ amendment because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Explain which amendment is your favorite or least favorite and wh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Give an example of a current issue that may be controversial because it ties to one of the amendments and hypothesize what will happen with this issue and why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i/>
              </w:rPr>
              <w:t>A current issue that ties to the _____ amendment is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What I think will happen is…because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(W1);Times New Roman" w:hAnsi="Times New (W1);Times New Roman" w:eastAsia="Calibri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3:00Z</dcterms:created>
  <dc:creator>Curto, Sara</dc:creator>
  <dc:description/>
  <cp:keywords/>
  <dc:language>en-US</dc:language>
  <cp:lastModifiedBy>L-Net</cp:lastModifiedBy>
  <cp:lastPrinted>2012-01-12T11:13:00Z</cp:lastPrinted>
  <dcterms:modified xsi:type="dcterms:W3CDTF">2012-01-13T15:06:00Z</dcterms:modified>
  <cp:revision>14</cp:revision>
  <dc:subject/>
  <dc:title/>
</cp:coreProperties>
</file>